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way From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handy utility allows your users to temporarily leave their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nofify others via the /# (online list) or when in a teleconfere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vironment put out the phrase "Is away from the keyboard" (registered v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 SysOp's Supplement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 activation code is required to allow full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nfiguration in level 4 is pretty much sel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lanitory, so if you have your CNF set to "Exp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e" you may want to press F1 after you load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vel 4 "Configuration Options", so that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the explanations above every configur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very little configuration, just install into your BBS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you're done.  If you wish to change the inactivity timeout delay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be accessed using LEVEL 4 Configuration Options in CNF.  The DYNAFK.M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is a control file that you can place names of modules that AFK 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used in such as The Editor or TradeWars 2002.  The names are ente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ctly as they appear in the /# or you can type the .MDF file for th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not sure it will appear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ule name: Away From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would just add that name to the existing DYNAFK.MO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edit it any way you would like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finished with this file save it and make sure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in the BBS's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change this file "On The Fly" you can edit it off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hen upload it using sysop transfer mod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's directory.  Then at the /AFK menu type REA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will read in the new configuration and will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fect immedia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 Note: If you find a conflict between notepad being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ide another program/game/etc... make sur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ce the module description for that module in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text control file and READ it in if on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ral Information &amp; Copyright Not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was written to further enhance the operation of The Major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is our intention to continue to provide excellent software and 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a minimal investment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is copyrighted by Dynamic Computer Sales &amp; Service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purchasing this package, you are licensed to use this software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jorBBS.  This license runs concurrent with the GSBL license gran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by Galacticomm for your use.  If you violate the GSBL license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olate the DYNAFK license.  It's that si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not copy or provide evaluation copies of your DYNAFK files. 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demonstration copies of DYNAFK available for that purpose.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YNAFK license is NOT transferrable except under WRITTEN authorizatio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ynamic Computer Sales &amp; Service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carries market exclusions.  For use in the 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New Jersey, you must contact Dynamic Computer Services, PO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62, Bergenfield, New Jersey, 07621.  BBS number is 201-439-1555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ce is 201-501-0105.  Systems operating this software which do busines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areas violate the DYNAFK license unless a prior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greement is arranged.  If a purchase has been made with the int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violating the market exclusion, the purchaser agrees to c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desist the operation of the software package and waives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ights to a refund of the purchase pr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urchaser of this software assumes sole responsibility in determ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usefulness of this package, and agrees to hold harmless and indemn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ynamic Computer Services for any losses, coincidental or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ch result from the use of this package.  Those losses include los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siness due to system inactivity arrising from this package.  Wh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ynamic Computer Services has made every effort in elimina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kelyhood of such an occurance, the purchaser and user of thi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st realize that the possibility exists with this software and most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jorBBS packages.  Dynamic's liability in such instances is the full ref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purchase price of this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ove all, this is new software.  If you detect a bug, send emai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fazio@trilogy.net on the Internet, or locally SYSOP on Trilog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01-501-0105 and we'll try to fix it AS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s which are required to operate Away From Key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YNAFK.DLL     The dynamic-link library file your MAJOR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loa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YNAFK.MSG     The message/configuration file for the certif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YNAFK.MDF     Control file for the .D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YNAFK.MOD     A "control" textfile to disallow the us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pad within other mod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YNAFK.DOC    This Doc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 this handy utility send $ 19.95 to the address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is not expensive and will help to develop more Games &amp; Ut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ct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les: 1-800-321-04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: Tony Faz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ynamic Computer Sales &amp; Service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rgenfield, NJ 076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ilogy On-Line Service 201-439-1555 (signups 201-439-146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lnet trilogy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ce Phone 201-501-01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jorNET Address : SysOp@T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link Node: T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fund Poli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module is available as a DEMO for Sysop use only.  It is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est to install it and test it thoroughly before purchasing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will run just as it will once "live" but only to MASTER Key hol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no refunds. Although if a conflict arises we will make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sonable effort to support, fix, or modify the program if the ne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ises.  This software has been fully tested on a loaded system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ver 98 modules with no noticeable conflicts whatsoe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ynamic Computer reserves the right to issue a refund if the situ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ctates such action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